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316865</wp:posOffset>
            </wp:positionV>
            <wp:extent cx="597535" cy="59753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RTE D’APPELLO di BRESCIA</w:t>
      </w:r>
    </w:p>
    <w:p>
      <w:pPr>
        <w:pStyle w:val="Normal"/>
        <w:jc w:val="center"/>
        <w:rPr>
          <w:b/>
          <w:b/>
          <w:bCs/>
          <w:sz w:val="32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b/>
          <w:bCs/>
          <w:sz w:val="32"/>
        </w:rPr>
        <w:t xml:space="preserve"> Sezione Penal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i/>
          <w:iCs/>
          <w:sz w:val="24"/>
          <w:szCs w:val="24"/>
        </w:rPr>
        <w:t xml:space="preserve">NR.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4"/>
          <w:szCs w:val="24"/>
        </w:rPr>
        <w:t xml:space="preserve">/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4"/>
          <w:szCs w:val="24"/>
        </w:rPr>
        <w:t>Registro Corte Appell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CRETO DI IRREPERIBILITÀ EMESSO DAL GIUDICE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i/>
          <w:iCs/>
          <w:lang w:val="en-US"/>
        </w:rPr>
        <w:t xml:space="preserve">ex </w:t>
      </w:r>
      <w:r>
        <w:rPr>
          <w:rFonts w:cs="Arial" w:ascii="Arial" w:hAnsi="Arial"/>
          <w:lang w:val="en-US"/>
        </w:rPr>
        <w:t>art. 159 c.p.p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PRESIDENTE DELL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SEZIONE PENAL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</w:rPr>
        <w:t xml:space="preserve">Visti gli atti del procedimento n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R.G. nei confronti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per il/i reato/i di cui all’/agli art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/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isto che l’imputato è irreperibile nei luoghi risultanti dagli att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iché anche le ricerche del predetto, disposte successivamente alla sentenza di primo grado, in particolare nel luogo di nascita, in quello dell’ultima residenza anagrafica e dell’ultima dimora, in quello dove abitualmente esercita o ha esercitato la sua attività lavorativa e presso l’Amministrazione Carceraria Centrale, hanno dato esito negativo, come risulta dalla documentazione allegata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isto l’art. 159 c.p.p.,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 E C R E T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 irreperibilità di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ifeso dall’Avv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ed ordina che le notificazioni non potute effettuare e quelle che occorressero in seguito siano eseguite mediante consegna di copia al difensore di fiducia / d’ufficio  Avv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anda alla Cancelleria per gli adempimenti di competenza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Brescia,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IL  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Depositato in Cancelleria il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07:00Z</dcterms:created>
  <dc:creator/>
  <dc:description/>
  <cp:keywords/>
  <dc:language>en-US</dc:language>
  <cp:lastModifiedBy>adriano spinelli</cp:lastModifiedBy>
  <cp:lastPrinted>2009-11-27T12:41:00Z</cp:lastPrinted>
  <dcterms:modified xsi:type="dcterms:W3CDTF">2023-09-05T10:10:00Z</dcterms:modified>
  <cp:revision>4</cp:revision>
  <dc:subject/>
  <dc:title>                             </dc:title>
</cp:coreProperties>
</file>